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isual Basic Projects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 Nam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Project (including folder nam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2:31:00Z</dcterms:created>
  <dc:creator>duffykam</dc:creator>
  <dc:description/>
  <dc:language>en-US</dc:language>
  <cp:lastModifiedBy>duffykam</cp:lastModifiedBy>
  <cp:lastPrinted>2006-01-19T08:33:00Z</cp:lastPrinted>
  <dcterms:modified xsi:type="dcterms:W3CDTF">2006-01-19T12:36:00Z</dcterms:modified>
  <cp:revision>1</cp:revision>
  <dc:subject/>
  <dc:title>Visual Basic Projects</dc:title>
</cp:coreProperties>
</file>